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ршрутный лист команды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анда «__________________________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кольная экологическая тропа «Лесные следопыт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264"/>
        <w:gridCol w:w="2523"/>
        <w:gridCol w:w="2320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№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станци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звание станц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личество полученных баллов на стан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дпись руководителя на станции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чало тро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аздельный сбор мус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Экологическая эстаф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Царство Кикиморы (болото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Чайные посиделки. Немного отдохне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то такие муравьи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акой разный хвойный лес!!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того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бщая сумма балл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5:25:00Z</dcterms:created>
  <dc:creator>User</dc:creator>
  <dc:description/>
  <cp:keywords/>
  <dc:language>en-US</dc:language>
  <cp:lastModifiedBy>User</cp:lastModifiedBy>
  <dcterms:modified xsi:type="dcterms:W3CDTF">2025-03-20T05:32:00Z</dcterms:modified>
  <cp:revision>1</cp:revision>
  <dc:subject/>
  <dc:title/>
</cp:coreProperties>
</file>